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中国高等教育学会“实验室管理研究”课题指南</w:t>
      </w:r>
    </w:p>
    <w:p>
      <w:pPr>
        <w:pStyle w:val="P0"/>
        <w:snapToGrid w:val="false"/>
        <w:spacing w:lineRule="auto" w:line="360"/>
        <w:ind w:left="90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高校实验技术队伍建设现状调研与对策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高校实验室安全与环保现状调研与对策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高校实验室安全标准实证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高校实验室危机防范机制调研与对策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高校大型仪器设备开放共享的理论与实践研究；</w:t>
      </w:r>
    </w:p>
    <w:p>
      <w:pPr>
        <w:pStyle w:val="P0"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高校仪器设备全生命周期管理理论与实践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高校仪器设备使用绩效评价实证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高校实验室管理信息化建设调研与对策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高校实验室建设与管理现状调研与对策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高校实验教学发展现状调查与改革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高等职业院校实验实训基地现状调查研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2:00Z</dcterms:created>
  <dc:creator>lx</dc:creator>
  <dc:description/>
  <cp:keywords/>
  <dc:language>en-US</dc:language>
  <cp:lastModifiedBy>个人用户</cp:lastModifiedBy>
  <cp:lastPrinted>2018-06-15T16:06:00Z</cp:lastPrinted>
  <dcterms:modified xsi:type="dcterms:W3CDTF">2021-04-28T07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